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168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>«30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червня</w:t>
      </w:r>
      <w:r>
        <w:rPr>
          <w:b/>
          <w:szCs w:val="28"/>
          <w:lang w:val="en-US"/>
        </w:rPr>
        <w:t xml:space="preserve"> 202</w:t>
      </w:r>
      <w:r>
        <w:rPr>
          <w:b/>
          <w:szCs w:val="28"/>
        </w:rPr>
        <w:t>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аврищишин Євгенія Іван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Холодова Надія Івані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иньчак Олександра Іванівна  ,   в розмірі 2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пова Тетяна Андріївна  , 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бир Оксана Богдані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ин Тетяна Івані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цуненко Галина Андрії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ська Марія Роман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йцехівська Надія Михайл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гун Андрій Богданович 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бовський Юрій Іванович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упер Юлія Євге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вринів Ольга Григор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осотнікова Тетяна Ігор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мишин Богдан Іва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вка Марія Пилип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ульова Галина Данилівна  , в розмірі 2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мик Іван Анто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яруш Наталія Іван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льмащук Іванна Володимир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кий Руслан Валерій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шко Лена Михайл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бадинський Ігор Іва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еділь Галина Михайлівна 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кач Марія Михайл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касевич Зоряна Богданівна , в розмірі 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цик Ігор Миколай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паняк Марія Іван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инська Галина Михайл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гач Марія Григор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апінка Степан Михайлович   , в розмірі 1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54:00Z</dcterms:created>
  <dc:creator>Фостяк Iгор Володимирович</dc:creator>
  <dc:description/>
  <cp:keywords/>
  <dc:language>en-US</dc:language>
  <cp:lastModifiedBy>Оля Голобородько</cp:lastModifiedBy>
  <cp:lastPrinted>2022-06-29T14:57:00Z</cp:lastPrinted>
  <dcterms:modified xsi:type="dcterms:W3CDTF">2022-07-05T07:34:00Z</dcterms:modified>
  <cp:revision>8</cp:revision>
  <dc:subject/>
  <dc:title>П Р О Т О К О Л</dc:title>
</cp:coreProperties>
</file>